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267100434"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00995569"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